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677695636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 ora:  ____________ Mezz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partenza previsto: VENERDI’ 22/05/2020   ora: __________      Mezz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SI ___ NO 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3:00Z</dcterms:modified>
  <cp:revision>2</cp:revision>
  <dc:subject/>
  <dc:title>                                                        </dc:title>
</cp:coreProperties>
</file>